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/>
        </w:rPr>
      </w:pPr>
      <w:r>
        <w:rPr>
          <w:lang w:val="cs-CZ"/>
        </w:rPr>
        <w:t>TRAMPOLÍNY: MČR ŽACTV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ílčího úspěchu se dočkal trampolínový oddíl SKGT Litoměřice na MČR žactva v Rožnově p. Radhoštěm (20.11.2004), když Iva Bubeníková a Petra Koňaříková vystoupaly v soutěži synchronních dvojic na stříbrný stupínek za párem Frydrychová/Anýžová (Liberec/Rožnov). Soutěž jednotlivců se totiž nevyvedla očekávané medailistce Ivě Bubeníkové, která po slibné úvodní sestavě nedokončila druhou závodní sestavu. Ve finále tak bojovala pouze Petra Koňaříková – obsadila 5.místo. Nevyrovnané výkony mladého litoměřického týmu (I. Bubeníková, P.Koňaříková, N.Pospíchalová, T. Moučková) se letos bohužel podepsaly i na soutěži družstev konečným 7. místem z 10 přihlášených.. Pozornost oddílu se tak již upíná na prosincový závod Českého poháru v Praze- Žižkově.</w:t>
      </w:r>
    </w:p>
    <w:p>
      <w:pPr>
        <w:pStyle w:val="Normal"/>
        <w:jc w:val="both"/>
        <w:rPr/>
      </w:pPr>
      <w:r>
        <w:rPr>
          <w:u w:val="single"/>
          <w:lang w:val="cs-CZ"/>
        </w:rPr>
        <w:t>Vybrané výsledky</w:t>
      </w:r>
      <w:r>
        <w:rPr>
          <w:lang w:val="cs-CZ"/>
        </w:rPr>
        <w:t>: žákyně: 1. Frydrychová (Liberec), 2. Anýžová (Žižkov), 3.Vrágová (Rožnov)…5.Koňaříková, 14. Moučková, 27. Bubeníková, 28. Pospíchalová (všechny  Litoměřice). Žáci: 1. Brzek (Liberec). Družstva: 1. Liberec, 2. Žižkov, 3. Rožnov…7. Litoměři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ana Štefani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19:00Z</dcterms:created>
  <dc:creator>MK</dc:creator>
  <dc:description/>
  <dc:language>en-US</dc:language>
  <cp:lastModifiedBy>MK</cp:lastModifiedBy>
  <dcterms:modified xsi:type="dcterms:W3CDTF">2004-11-22T11:50:00Z</dcterms:modified>
  <cp:revision>1</cp:revision>
  <dc:subject/>
  <dc:title>TRAMPOLÍNY: MČR ŽACTVA</dc:title>
</cp:coreProperties>
</file>