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Trampolíny – 1. závod Českého a Žákovského poháru 200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aha – Liboc hostila v sobotu 16.dubna zástupce všech trampolínových oddílů ČR. Klub SK GT Litoměřice zaznamenal nesporný úspěch umístěním dvanáctileté Ivy Bubeníkové na 2.místě v rámci soutěže Žákovského poháru (určen pro děti do 15 let) hned za suverénní Zitou Frydrychovou z Liberce. Iva nezaostala ani mezi seniorkami a po finálovém kole soutěže Českého poháru se umístila na konečném 5.místě, pouhou 0,1 bodu za medailovou pozicí. Dalším Litoměřickým závodnicím se již tolik nedařilo a i zkušená Libuše Pilzová nezvládla velmi obtížnou sestavu a uvolnila tak stupně vítězů soupeřkám. Pod vedením hlavního trenéra oddílu Vítězslava Michalka budou moci děvčata napravit své výkony již v sobotu 30.4. během 14.ročníku závodu Litoměřický kalich, který se letos koná v dopoledních hodinách v hala SPgŠ.</w:t>
      </w:r>
    </w:p>
    <w:p>
      <w:pPr>
        <w:pStyle w:val="Normal"/>
        <w:jc w:val="both"/>
        <w:rPr/>
      </w:pPr>
      <w:r>
        <w:rPr>
          <w:u w:val="single"/>
        </w:rPr>
        <w:t>Z výsledků 1. ČP</w:t>
      </w:r>
      <w:r>
        <w:rPr/>
        <w:t>: Ženy: 1. Zita Frydrychová (TJ Lokomotiva Liberec) , 2. Zuzana Havelková (TJ Rožnov pod Radhoštěm), 3. Kristýna Závodníková (Sokol Brno-Komárov), …5. Iva Bubeníková (SK GT Litoměřice), 22. Nikola Pospíchalová (SK GT Litoměřice), 23. Tereza Moučková (SK GT Litoměřice), 24. Libuše Pilzová (SK GT Litoměřice)</w:t>
      </w:r>
    </w:p>
    <w:p>
      <w:pPr>
        <w:pStyle w:val="Normal"/>
        <w:jc w:val="both"/>
        <w:rPr/>
      </w:pPr>
      <w:r>
        <w:rPr>
          <w:u w:val="single"/>
        </w:rPr>
        <w:t>Z výsledků 1. ŽP</w:t>
      </w:r>
      <w:r>
        <w:rPr/>
        <w:t xml:space="preserve"> (do15let): Dívky: 1. Zita Frydrychová (TJ Lokomotiva Liberec), 2. Iva Bubeníková (SK GT Litoměřice), 3. Anežka Vrágová (TJ Rožnov pod Radhoštěm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7:19:00Z</dcterms:created>
  <dc:creator>Milan Patzak</dc:creator>
  <dc:description/>
  <dc:language>en-US</dc:language>
  <cp:lastModifiedBy>Milan Patzak</cp:lastModifiedBy>
  <dcterms:modified xsi:type="dcterms:W3CDTF">2006-04-23T07:19:00Z</dcterms:modified>
  <cp:revision>3</cp:revision>
  <dc:subject/>
  <dc:title>Trampolíny – 1</dc:title>
</cp:coreProperties>
</file>