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daile z Českého poháru trampolí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Ve finálovém závodě Českého poháru v trampolínách (Praha - Žižkov, 4.12.2004) předvedla </w:t>
      </w:r>
      <w:r>
        <w:rPr>
          <w:b/>
          <w:bCs/>
          <w:lang w:val="cs-CZ"/>
        </w:rPr>
        <w:t>Iva Bubeníková</w:t>
      </w:r>
      <w:r>
        <w:rPr>
          <w:lang w:val="cs-CZ"/>
        </w:rPr>
        <w:t xml:space="preserve"> (11 let) z SKGT Litoměřice výborný výkon a získala </w:t>
      </w:r>
      <w:r>
        <w:rPr>
          <w:b/>
          <w:bCs/>
          <w:lang w:val="cs-CZ"/>
        </w:rPr>
        <w:t>bronzovou medaili</w:t>
      </w:r>
      <w:r>
        <w:rPr>
          <w:lang w:val="cs-CZ"/>
        </w:rPr>
        <w:t xml:space="preserve"> za svou největší soupeřkou Zitou Frydrychovou  (Liberec) a za Janou Vaculínobvou (Rožnov).  O pouhých několik desetin bodu porazila Iva i seniorky Havelkovou (Rožnov) a Závodníkovou (Brno). Závodu  se bohužel ze studijních důvodů nezúčastnila doposud nejlepší závodnice pohárových soutěží 2004, litoměřická Libuše Pilzová. V závodě žákyň do 15 let pak </w:t>
      </w:r>
      <w:r>
        <w:rPr>
          <w:b/>
          <w:bCs/>
          <w:lang w:val="cs-CZ"/>
        </w:rPr>
        <w:t>Iva Bubeníková</w:t>
      </w:r>
      <w:r>
        <w:rPr>
          <w:lang w:val="cs-CZ"/>
        </w:rPr>
        <w:t xml:space="preserve"> vystoupala ještě o stupínek výše na </w:t>
      </w:r>
      <w:r>
        <w:rPr>
          <w:b/>
          <w:bCs/>
          <w:lang w:val="cs-CZ"/>
        </w:rPr>
        <w:t>2.místo</w:t>
      </w:r>
      <w:r>
        <w:rPr>
          <w:lang w:val="cs-CZ"/>
        </w:rPr>
        <w:t xml:space="preserve"> za jmenovanou Frydrychovou.  </w:t>
      </w:r>
    </w:p>
    <w:p>
      <w:pPr>
        <w:pStyle w:val="Normal"/>
        <w:jc w:val="both"/>
        <w:rPr/>
      </w:pPr>
      <w:r>
        <w:rPr>
          <w:lang w:val="cs-CZ"/>
        </w:rPr>
        <w:t xml:space="preserve">Finálový závod zakončil celý pohárový cyklus 2004 a počet obdržených bodů každého závodníka rozhodl o celkovém pořadí. Trofej mezi ženami si odváží Zita Frydrychová do Liberce před </w:t>
      </w:r>
      <w:r>
        <w:rPr>
          <w:b/>
          <w:bCs/>
          <w:lang w:val="cs-CZ"/>
        </w:rPr>
        <w:t>Libuší Pilzovou</w:t>
      </w:r>
      <w:r>
        <w:rPr>
          <w:lang w:val="cs-CZ"/>
        </w:rPr>
        <w:t xml:space="preserve"> (Litoměřice). Mezi žákyněmi kralovala taktéž Z. Frydrychová, tentokrát před </w:t>
      </w:r>
      <w:r>
        <w:rPr>
          <w:b/>
          <w:bCs/>
          <w:lang w:val="cs-CZ"/>
        </w:rPr>
        <w:t>I. Bubeníkovou</w:t>
      </w:r>
      <w:r>
        <w:rPr>
          <w:lang w:val="cs-CZ"/>
        </w:rPr>
        <w:t xml:space="preserve"> (Litoměřice). Z mužů byl již poosmé nejlepší Petr Dufek (Petřiny), žákovský pohár si převzal Jan Vyvadil (Liberec).</w:t>
      </w:r>
    </w:p>
    <w:p>
      <w:pPr>
        <w:pStyle w:val="Normal"/>
        <w:jc w:val="both"/>
        <w:rPr/>
      </w:pPr>
      <w:r>
        <w:rPr>
          <w:b/>
          <w:bCs/>
          <w:lang w:val="cs-CZ"/>
        </w:rPr>
        <w:t>Další umístění litoměřických závodnic</w:t>
      </w:r>
      <w:r>
        <w:rPr>
          <w:lang w:val="cs-CZ"/>
        </w:rPr>
        <w:t>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Finálový závod žákyň:2. Bubeníková, 10. Koňaříková, 13. Pospíchalová, 22. Moučkov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Celkové pořadí ČP 2004 žen+žákyň: 2. Pilzová, 6. Bubeníková, 19. Králiková, 26. Koňaříková, 35. Záveská, 44.Pospíchalová, 46. Moučková, 54. Dolejšov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ana Štefanikov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48:00Z</dcterms:created>
  <dc:creator>MK</dc:creator>
  <dc:description/>
  <dc:language>en-US</dc:language>
  <cp:lastModifiedBy>MK</cp:lastModifiedBy>
  <dcterms:modified xsi:type="dcterms:W3CDTF">2004-12-06T10:31:00Z</dcterms:modified>
  <cp:revision>2</cp:revision>
  <dc:subject/>
  <dc:title>Medaile z Českého poháru trampolín</dc:title>
</cp:coreProperties>
</file>